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:  Covalent Compounds Test Review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20"/>
        </w:rPr>
      </w:pPr>
      <w:r>
        <w:rPr/>
        <w:t>Name the following chemical compounds (1 pt each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)</w:t>
        <w:tab/>
        <w:t>ZnO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CuSO</w:t>
      </w:r>
      <w:r>
        <w:rPr>
          <w:vertAlign w:val="subscript"/>
        </w:rPr>
        <w:t>4</w:t>
      </w:r>
      <w:r>
        <w:rPr/>
        <w:t xml:space="preserve">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NH</w:t>
      </w:r>
      <w:r>
        <w:rPr>
          <w:vertAlign w:val="subscript"/>
        </w:rPr>
        <w:t>3</w:t>
      </w:r>
      <w:r>
        <w:rPr/>
        <w:t xml:space="preserve">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FeCO</w:t>
      </w:r>
      <w:r>
        <w:rPr>
          <w:vertAlign w:val="subscript"/>
        </w:rPr>
        <w:t>3</w:t>
      </w:r>
      <w:r>
        <w:rPr/>
        <w:t xml:space="preserve">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AlF</w:t>
      </w:r>
      <w:r>
        <w:rPr>
          <w:vertAlign w:val="subscript"/>
        </w:rPr>
        <w:t>3</w:t>
      </w:r>
      <w:r>
        <w:rPr/>
        <w:t xml:space="preserve">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BF</w:t>
      </w:r>
      <w:r>
        <w:rPr>
          <w:vertAlign w:val="subscript"/>
        </w:rPr>
        <w:t>3</w:t>
      </w:r>
      <w:r>
        <w:rPr/>
        <w:t xml:space="preserve">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NO</w:t>
      </w:r>
      <w:r>
        <w:rPr>
          <w:vertAlign w:val="subscript"/>
        </w:rPr>
        <w:t>2</w:t>
      </w:r>
      <w:r>
        <w:rPr/>
        <w:t xml:space="preserve">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>8)</w:t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/>
        <w:t>Write the formulas of the following compounds (1 pt each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9)</w:t>
        <w:tab/>
        <w:t>magnesium cyanide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iron (III) phosphate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beryllium chloride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phosphorus pentabromid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nitrous acid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methane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phosphorus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vanadium (V) nitrate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Define the following terms (2 pt each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7)</w:t>
        <w:tab/>
        <w:t>lone pa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>pola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right="0" w:hanging="720"/>
        <w:rPr/>
      </w:pPr>
      <w:r>
        <w:rPr/>
        <w:t>20)</w:t>
        <w:tab/>
        <w:t>The melting point of hydrofluoric acid is 130º C greater than that of methane.  Explain this very large difference in boiling point based on what you’ve learned.  (4 pts)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1)</w:t>
        <w:tab/>
        <w:t>Sodium chloride has a much larger solubility in water than carbon tetrachloride.  Explain why, using what you’ve learned.  (4 pts)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2)</w:t>
        <w:tab/>
        <w:t>Explain why the bond angles in ammonia are 109.5 degrees rather than the 120 degrees we might expect from a nitrogen surrounded by three hydrogen atoms.  (4 pts)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3)</w:t>
        <w:tab/>
        <w:t>Explain why ionic compounds are hard and brittle while covalent compounds are soft and squishy.  (4 pts)</w:t>
      </w:r>
    </w:p>
    <w:p>
      <w:pPr>
        <w:pStyle w:val="Normal"/>
        <w:ind w:left="720" w:right="0" w:hanging="720"/>
        <w:rPr/>
      </w:pPr>
      <w:r>
        <w:rPr/>
      </w:r>
      <w:r>
        <w:br w:type="page"/>
      </w:r>
    </w:p>
    <w:p>
      <w:pPr>
        <w:pStyle w:val="Normal"/>
        <w:ind w:left="720" w:right="0" w:hanging="720"/>
        <w:rPr/>
      </w:pPr>
      <w:r>
        <w:rPr/>
        <w:t>24)  Fill in the blanks! (3 pts for each Lewis structure, 1 pt for each of the other blanks)</w:t>
      </w:r>
    </w:p>
    <w:p>
      <w:pPr>
        <w:pStyle w:val="Normal"/>
        <w:ind w:left="720" w:right="0" w:hanging="72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120"/>
        <w:gridCol w:w="830"/>
        <w:gridCol w:w="990"/>
        <w:gridCol w:w="1620"/>
        <w:gridCol w:w="91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ormul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wis Structu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nd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ng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ybrid-iz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hap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s i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lar?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C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2:14:00Z</dcterms:created>
  <dc:creator>Ian Guch</dc:creator>
  <dc:description/>
  <dc:language>en-US</dc:language>
  <cp:lastModifiedBy/>
  <dcterms:modified xsi:type="dcterms:W3CDTF">2024-01-31T12:00:59Z</dcterms:modified>
  <cp:revision>3</cp:revision>
  <dc:subject/>
  <dc:title>Covalent Compounds Quiz</dc:title>
</cp:coreProperties>
</file>